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депутат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В.П. Ильенк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проект №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PageNumber"/>
        </w:rPr>
        <w:t xml:space="preserve"> </w:t>
      </w:r>
      <w:r>
        <w:rPr>
          <w:rStyle w:val="StrongEmphasis"/>
          <w:b w:val="false"/>
          <w:sz w:val="28"/>
          <w:szCs w:val="28"/>
        </w:rPr>
        <w:t>Предмет правового регулирования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определяет порядок осуществления регионального государственного контроля за соблюдением юридическими лицами и индивидуальными предпринимателями,  </w:t>
      </w:r>
      <w:r>
        <w:rPr>
          <w:rStyle w:val="StrongEmphasis"/>
          <w:b w:val="false"/>
          <w:sz w:val="28"/>
          <w:szCs w:val="28"/>
        </w:rPr>
        <w:t>осуществляющими деятельность по оказанию услуг  по перевозке пассажиров и багажа легковым такси,</w:t>
      </w:r>
      <w:r>
        <w:rPr>
          <w:sz w:val="28"/>
          <w:szCs w:val="28"/>
        </w:rPr>
        <w:t xml:space="preserve"> (далее – юридическими лицами и индивидуальными предпринимателями) требований, предусмотренных частями 1.4 и 16 статьи 9 Федерального закона от 21 апреля 2011 года N 69-ФЗ «О внесении изменений в отдельные законодательные акты Российской Федерации» (далее – Федеральный закон № 69-ФЗ), а также правилами перевозок пассажиров и багажа легковым такси в пределах полномочий, установленных федеральны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rStyle w:val="PageNumber"/>
        </w:rPr>
        <w:t xml:space="preserve">  Р</w:t>
      </w:r>
      <w:r>
        <w:rPr>
          <w:sz w:val="28"/>
          <w:szCs w:val="28"/>
        </w:rPr>
        <w:t>егиональный государственный контрол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Региональный государственный контроль за соблюдением юридическими лицами и индивидуальными предпринимателями требований, предусмотренных частями 1.4 и 16 статьи 9 Федерального закона № 69-ФЗ (далее – требования, предусмотренные Федеральным законом № 69-ФЗ), а также правилами перевозок пассажиров и багажа легковым такси, осуществляется областным исполнительным органом государственной власти Новосибирской области, осуществляющим государственное управление и нормативное правовое регулирование в сфере транспорта, дорожного хозяйства (далее – уполномоченный орг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гиональный государственный контроль за соблюдением юридическими лицами и индивидуальными предпринимателями требований, предусмотренных Федеральным законом № 69-ФЗ, а также правилами перевозок пассажиров и багажа легковым такси, осуществляется посредством проведения уполномоченным органом прове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уполномоченный орган запрашивает и получает у юридических лиц и индивидуальных предпринимателей документы (копии документов), необходимые для осуществления провер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Должностное лицо уполномоченного органа беспрепятственно по предъявлении служебного удостоверения и копии приказа руководителя (заместителя руководителя) уполномоченного органа о проведении проверки посещает и обследует используемые юридическими лицами и индивидуальными предпринимателями территории, здания, помещения, сооружения, оборудования, в том числе осуществляет осмотр транспортных средств, используемых в качестве легкового так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егионального государственного контроля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контроля (надзора) и муниципального контроля» с учетом особенностей организации и проведения проверок, установленных Федеральным законом № 69-ФЗ и статьей 3 настоящего Закон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Осуществление провер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проводится на основании приказа руководителя, заместителя руководителя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овые проверки проводятся на основании разрабатываемых уполномоченным органом ежегодн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или индивидуальному предпринимателю первого разре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 или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документов, содержащих сведения, подтверждающие исполнение предписания (выданного уполномоченным органом по результатам проведенной проверки), об устранении выявленных нарушений юридическим лицом или индивидуальным предпринимателем требований, предусмотренных  Федеральным законом № 69-ФЗ, а также правилами перевозок пассажиров и багажа легковым такси; проверка документов, подтверждающих сведения об исполнении предписания, неисполнение которого явилось основанием для приостановления действия разреш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оступление в уполномоченный орган обращений и заявлений граждан, юридических лиц, индивидуальных предпринимателей, информации от органов государственной власти, должностных лиц уполномоченного органа, органов местного самоуправления и средств массовой информации о фактах нарушения требований, указанных в пункте 3 части 16 статьи 9 Федерального закона № 69-ФЗ, если такое нарушение создает угрозу причинения вреда жизни и здоровью людей, окружающей среде, имуществу физических и юридических лиц, угрозу возникновения аварий и (или) чрезвычайных ситуаций техногенного характера либо повлекло причинение такого вреда и возникновение аварий и (или) чрезвычайных ситуаций техног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личие приказа руководителя уполномоченного органа о проведении внеплановой проверки, изданного в соответствии с поручением Президента Российской Федерации или Правитель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Внеплановая выездная проверка по основанию, указанному в пункте 2 части 4 настоящей статьи, может быть проведена уполномоченным органом незамедлительно после согласования в установленном порядке с органом прокуратуры. Предварительное уведомление юридического лица или индивидуального предпринимателя о проведении такой проверки не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4. Вступление в силу настояще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В.А. Ю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 г.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00:00Z</dcterms:created>
  <dc:creator>ГАПП9</dc:creator>
  <dc:description/>
  <cp:keywords/>
  <dc:language>en-US</dc:language>
  <cp:lastModifiedBy>krnv</cp:lastModifiedBy>
  <cp:lastPrinted>2013-01-09T14:16:00Z</cp:lastPrinted>
  <dcterms:modified xsi:type="dcterms:W3CDTF">2013-01-16T08:46:00Z</dcterms:modified>
  <cp:revision>11</cp:revision>
  <dc:subject/>
  <dc:title>вносится депутатом</dc:title>
</cp:coreProperties>
</file>